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Взаимодействие тел. Сила. Обобщ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 (#10421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Свойство тела сохранять состояние покоя или равномерного прямолинейного движения (сохранять свою скорость неизменной) при отсутствии действия на него других тел называется ....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оем тела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ерцией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ем тел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2 (#10433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Выберите правильные утверждения: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- количественная мера воздействия одного тела на другое.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- причина изменения скорости движения тела.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йствие одного тела на другое приводит всегда к изменению скорости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3 (#10437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 xml:space="preserve">Изменение размеров или формы тела называют 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образованием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формацией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кажением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4 (#10441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Сила характеризуется ...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дулем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лением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чкой приложения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5 (#10445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Выберите верные утверждения: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является количественной мерой воздействия одного тела на другое.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характеризуется модулем, направлением и точкой приложения.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является причиной изменения скорости движения тела и его деформации.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характеризуется модулем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6 (#10450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Сила, с которой Земля притягивает к себе тело, называется ...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ой притяжения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ой тяжест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ной силой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7 (#10454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С помощью какой формулы можно определить силу тяжести, дейс</w:t>
      </w:r>
      <w:r>
        <w:rPr>
          <w:rFonts w:cs="Times New Roman" w:ascii="Times New Roman" w:hAnsi="Times New Roman"/>
          <w:sz w:val="20"/>
          <w:szCs w:val="20"/>
        </w:rPr>
        <w:t>тв</w:t>
      </w:r>
      <w:r>
        <w:rPr>
          <w:rFonts w:cs="Times New Roman" w:ascii="Times New Roman" w:hAnsi="Times New Roman"/>
          <w:sz w:val="20"/>
          <w:szCs w:val="20"/>
          <w:lang w:val="en-US"/>
        </w:rPr>
        <w:t>ующую на тело?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m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m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8 (#10816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 xml:space="preserve">Сила, действующая со стороны деформированной опоры или подвеса, называется 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ой упругост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ой трения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ой тяжест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сом тел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9 (#10821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Выберите верные утверждения: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упругости (сила реакции) возникает в ответ на действие деформирующей силы.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упругости, приложена к телу, вызвавшему деформацию опоры или подвеса.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упругости противоположна силе трения.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упругости равна по модулю силе трения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0 (#10826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 xml:space="preserve">Сила, с которой тело вследствие притяжения Земли действует на опору или подвес, - это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с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яжест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упругост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рения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1 (#10831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Вес неподвижного или движущегося равномерно тела численно равен ...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е тяжест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е упругост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е трения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2 (#10836)</w:t>
      </w:r>
    </w:p>
    <w:p>
      <w:pPr>
        <w:pStyle w:val="Normal"/>
        <w:autoSpaceDE w:val="false"/>
        <w:rPr/>
      </w:pPr>
      <w:r>
        <w:rPr>
          <w:rFonts w:cs="Century Schoolbook"/>
          <w:sz w:val="20"/>
          <w:szCs w:val="20"/>
        </w:rPr>
        <w:t>Может ли вес тела быть равным нулю?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3 (#10840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В каких единицах измеряют силу?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Н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м/с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кг/м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кг/с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4 (#10845)</w:t>
      </w:r>
    </w:p>
    <w:p>
      <w:pPr>
        <w:pStyle w:val="Normal"/>
        <w:autoSpaceDE w:val="false"/>
        <w:rPr/>
      </w:pPr>
      <w:r>
        <w:rPr>
          <w:rFonts w:cs="Century Schoolbook"/>
          <w:sz w:val="20"/>
          <w:szCs w:val="20"/>
        </w:rPr>
        <w:t xml:space="preserve">Постоянный коэффициент в формуле силы тяжести </w:t>
      </w:r>
      <w:r>
        <w:rPr>
          <w:rFonts w:cs="Century Schoolbook"/>
          <w:i/>
          <w:iCs/>
          <w:sz w:val="20"/>
          <w:szCs w:val="20"/>
          <w:lang w:val="en-US"/>
        </w:rPr>
        <w:t>F</w:t>
      </w:r>
      <w:r>
        <w:rPr>
          <w:rFonts w:cs="Century Schoolbook"/>
          <w:i/>
          <w:iCs/>
          <w:sz w:val="20"/>
          <w:szCs w:val="20"/>
          <w:vertAlign w:val="subscript"/>
          <w:lang w:val="en-US"/>
        </w:rPr>
        <w:t>T</w:t>
      </w:r>
      <w:r>
        <w:rPr>
          <w:rFonts w:cs="Century Schoolbook"/>
          <w:i/>
          <w:iCs/>
          <w:sz w:val="20"/>
          <w:szCs w:val="20"/>
        </w:rPr>
        <w:t>=</w:t>
      </w:r>
      <w:r>
        <w:rPr>
          <w:rFonts w:cs="Century Schoolbook"/>
          <w:i/>
          <w:iCs/>
          <w:sz w:val="20"/>
          <w:szCs w:val="20"/>
          <w:lang w:val="en-US"/>
        </w:rPr>
        <w:t>gm</w:t>
      </w:r>
      <w:r>
        <w:rPr>
          <w:rFonts w:cs="Century Schoolbook"/>
          <w:sz w:val="20"/>
          <w:szCs w:val="20"/>
        </w:rPr>
        <w:t>, с которой Земля действует на тело, - это ...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entury Schoolbook"/>
                <w:sz w:val="20"/>
                <w:szCs w:val="20"/>
              </w:rPr>
              <w:t>g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≈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9,8 Н/кг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entury Schoolbook"/>
                <w:sz w:val="20"/>
                <w:szCs w:val="20"/>
              </w:rPr>
              <w:t>g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≈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20"/>
                <w:szCs w:val="20"/>
              </w:rPr>
              <w:t>,8 Н/кг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entury Schoolbook"/>
                <w:sz w:val="20"/>
                <w:szCs w:val="20"/>
              </w:rPr>
              <w:t>g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≈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,8 Н/кг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762000" cy="1762125"/>
            <wp:effectExtent l="0" t="0" r="0" b="0"/>
            <wp:wrapTight wrapText="bothSides">
              <wp:wrapPolygon edited="0">
                <wp:start x="-273" y="0"/>
                <wp:lineTo x="-273" y="21481"/>
                <wp:lineTo x="21600" y="21481"/>
                <wp:lineTo x="21600" y="0"/>
                <wp:lineTo x="-2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1" r="-4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5 (#10850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Как называется прибор, изображенный на рисунке?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23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"/>
        <w:gridCol w:w="2020"/>
      </w:tblGrid>
      <w:tr>
        <w:trPr/>
        <w:tc>
          <w:tcPr>
            <w:tcW w:w="218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намометр</w:t>
            </w:r>
          </w:p>
        </w:tc>
      </w:tr>
      <w:tr>
        <w:trPr/>
        <w:tc>
          <w:tcPr>
            <w:tcW w:w="21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нанометр</w:t>
            </w:r>
          </w:p>
        </w:tc>
      </w:tr>
      <w:tr>
        <w:trPr/>
        <w:tc>
          <w:tcPr>
            <w:tcW w:w="21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2020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оизмерятель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6 (#10854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Сила, которая оказывает на тело такое же действие, как несколько одновременно действующих на него сил, называется ....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внодействующей этих сил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ой трения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ой упругост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ой тяжести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7 (#10859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Равнодействующая сил, действующих на тело в одном направлении по одной прямой, равна ....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х сумме и действует в том же направлени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дулю разности модулей двух приложенных сил и действует в  направлении большей силы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8 (#10864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Равнодействующая сил, действующих на тело в противоположных направлениях по одной прямой, равна ....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547"/>
      </w:tblGrid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547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х сумме и действует в том же направлении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547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дулю разности модулей двух приложенных сил и действует в  направлении большей силы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19 (#10867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Если тело находится в состоянии покоя или движется равномерно и прямолинейно, то равнодействующая сил, приложенных к телу, равна....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е тяжест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е упругости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е трения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20 (#10872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При скольжении  одного тела по поверхности другого возникает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рения скольжения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рения качения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рения покоя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21 (#10876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При качении  одного тела по поверхности другого возникает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рения скольжения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рения качения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рения покоя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22 (#10880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Когда на покоящееся тело действует сила, стремящаяся вызвать его движение,  возникает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рения скольжения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рения качения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а трения покоя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23 (#10884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 xml:space="preserve">Сила трения скольжения направлена </w:t>
      </w:r>
    </w:p>
    <w:p>
      <w:pPr>
        <w:pStyle w:val="Normal"/>
        <w:autoSpaceDE w:val="false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ив движения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торону движения тела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верх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Задание A24 (#10888)</w:t>
      </w:r>
    </w:p>
    <w:p>
      <w:pPr>
        <w:pStyle w:val="Normal"/>
        <w:autoSpaceDE w:val="false"/>
        <w:rPr>
          <w:rFonts w:cs="Century Schoolbook"/>
          <w:sz w:val="20"/>
          <w:szCs w:val="20"/>
        </w:rPr>
      </w:pPr>
      <w:r>
        <w:rPr>
          <w:rFonts w:cs="Century Schoolbook"/>
          <w:sz w:val="20"/>
          <w:szCs w:val="20"/>
        </w:rPr>
        <w:t>Сила трения зависи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Варианты</w:t>
      </w:r>
      <w:r>
        <w:rPr>
          <w:rFonts w:cs="Times New Roman" w:ascii="Times New Roman" w:hAnsi="Times New Roman"/>
          <w:sz w:val="20"/>
          <w:szCs w:val="20"/>
          <w:lang w:val="en-US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4645"/>
      </w:tblGrid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свойств соприкасающихся поверхностей</w:t>
            </w:r>
          </w:p>
        </w:tc>
      </w:tr>
      <w:tr>
        <w:trPr/>
        <w:tc>
          <w:tcPr>
            <w:tcW w:w="221" w:type="dxa"/>
            <w:tcBorders/>
            <w:shd w:fill="008000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лы давления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вета т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40" w:right="62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39:00Z</dcterms:created>
  <dc:creator>Дети</dc:creator>
  <dc:description/>
  <cp:keywords/>
  <dc:language>en-US</dc:language>
  <cp:lastModifiedBy>Алла</cp:lastModifiedBy>
  <dcterms:modified xsi:type="dcterms:W3CDTF">2010-01-28T19:59:00Z</dcterms:modified>
  <cp:revision>2</cp:revision>
  <dc:subject/>
  <dc:title>Взаимодействие тел</dc:title>
</cp:coreProperties>
</file>